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7375</wp:posOffset>
                </wp:positionH>
                <wp:positionV relativeFrom="paragraph">
                  <wp:posOffset>172085</wp:posOffset>
                </wp:positionV>
                <wp:extent cx="123825" cy="138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13.55pt;width:9.7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04460</wp:posOffset>
                </wp:positionH>
                <wp:positionV relativeFrom="paragraph">
                  <wp:posOffset>-166370</wp:posOffset>
                </wp:positionV>
                <wp:extent cx="1621155" cy="1990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99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สรุป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 xml:space="preserve">&gt;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จัดอยู่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ลุ่มปกต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ลุ่มเสี่ย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ลุ่มมีปัญห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156.75pt;mso-wrap-distance-left:9.05pt;mso-wrap-distance-right:9.05pt;mso-wrap-distance-top:3.6pt;mso-wrap-distance-bottom:3.6pt;margin-top:-13.1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สรุป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 xml:space="preserve">&gt;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จัดอยู่ใ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     </w:t>
                      </w:r>
                      <w:r>
                        <w:rPr>
                          <w:rFonts w:ascii="TH SarabunIT๙" w:hAnsi="TH SarabunIT๙" w:cs="TH SarabunIT๙"/>
                        </w:rPr>
                        <w:t>กลุ่มปกต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</w:t>
                      </w: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</w:rPr>
                        <w:t>กลุ่มเสี่ย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</w:t>
                      </w: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</w:rPr>
                        <w:t>กลุ่มมีปัญห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7375</wp:posOffset>
                </wp:positionH>
                <wp:positionV relativeFrom="paragraph">
                  <wp:posOffset>135890</wp:posOffset>
                </wp:positionV>
                <wp:extent cx="123825" cy="1384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10.7pt;width:9.7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คัดกรองนักเรียนรายบุคคล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7375</wp:posOffset>
                </wp:positionH>
                <wp:positionV relativeFrom="paragraph">
                  <wp:posOffset>97790</wp:posOffset>
                </wp:positionV>
                <wp:extent cx="123825" cy="1384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7.7pt;width:9.7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รงเรียนแก้งคร้อวิทยา   ประจำปีการ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กุ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ญ</w:t>
      </w:r>
      <w:r>
        <w:rPr>
          <w:rFonts w:cs="TH SarabunIT๙" w:ascii="TH SarabunIT๙" w:hAnsi="TH SarabunIT๙"/>
          <w:sz w:val="32"/>
          <w:szCs w:val="32"/>
        </w:rPr>
        <w:t>.)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เรีย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ปก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่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มีปัญห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เรียนเฉลี่ย </w:t>
      </w:r>
      <w:r>
        <w:rPr>
          <w:rFonts w:cs="TH SarabunIT๙" w:ascii="TH SarabunIT๙" w:hAnsi="TH SarabunIT๙"/>
          <w:sz w:val="32"/>
          <w:szCs w:val="32"/>
        </w:rPr>
        <w:t>1.00-2.00</w:t>
        <w:tab/>
        <w:t xml:space="preserve">          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เรียนต่ำกว่า </w:t>
      </w:r>
      <w:r>
        <w:rPr>
          <w:rFonts w:cs="TH SarabunIT๙" w:ascii="TH SarabunIT๙" w:hAnsi="TH SarabunIT๙"/>
          <w:sz w:val="32"/>
          <w:szCs w:val="32"/>
        </w:rPr>
        <w:t>1.00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 </w:t>
      </w:r>
      <w:r>
        <w:rPr>
          <w:rFonts w:cs="TH SarabunIT๙" w:ascii="TH SarabunIT๙" w:hAnsi="TH SarabunIT๙"/>
          <w:sz w:val="32"/>
          <w:szCs w:val="32"/>
        </w:rPr>
        <w:t xml:space="preserve">0, 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มส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ผ  </w:t>
      </w:r>
      <w:r>
        <w:rPr>
          <w:rFonts w:cs="TH SarabunIT๙" w:ascii="TH SarabunIT๙" w:hAnsi="TH SarabunIT๙"/>
          <w:sz w:val="32"/>
          <w:szCs w:val="32"/>
        </w:rPr>
        <w:t xml:space="preserve">1-2 </w:t>
      </w:r>
      <w:r>
        <w:rPr>
          <w:rFonts w:ascii="TH SarabunIT๙" w:hAnsi="TH SarabunIT๙" w:cs="TH SarabunIT๙"/>
          <w:sz w:val="32"/>
          <w:sz w:val="32"/>
          <w:szCs w:val="32"/>
        </w:rPr>
        <w:t>วิชา</w:t>
      </w:r>
      <w:r>
        <w:rPr>
          <w:rFonts w:cs="TH SarabunIT๙" w:ascii="TH SarabunIT๙" w:hAnsi="TH SarabunIT๙"/>
          <w:sz w:val="32"/>
          <w:szCs w:val="32"/>
        </w:rPr>
        <w:t xml:space="preserve">/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คเรียน      </w:t>
      </w:r>
      <w:r>
        <w:rPr>
          <w:rFonts w:cs="TH SarabunIT๙" w:ascii="TH SarabunIT๙" w:hAnsi="TH SarabunIT๙"/>
          <w:sz w:val="32"/>
          <w:szCs w:val="32"/>
        </w:rPr>
        <w:t xml:space="preserve">[   ]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 </w:t>
      </w:r>
      <w:r>
        <w:rPr>
          <w:rFonts w:cs="TH SarabunIT๙" w:ascii="TH SarabunIT๙" w:hAnsi="TH SarabunIT๙"/>
          <w:sz w:val="32"/>
          <w:szCs w:val="32"/>
        </w:rPr>
        <w:t xml:space="preserve">0, 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มส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ผ 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วิชา</w:t>
      </w:r>
      <w:r>
        <w:rPr>
          <w:rFonts w:cs="TH SarabunIT๙" w:ascii="TH SarabunIT๙" w:hAnsi="TH SarabunIT๙"/>
          <w:sz w:val="32"/>
          <w:szCs w:val="32"/>
        </w:rPr>
        <w:t>/1</w:t>
        <w:tab/>
        <w:t xml:space="preserve">[   ]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ข้าเรียน </w:t>
      </w:r>
      <w:r>
        <w:rPr>
          <w:rFonts w:cs="TH SarabunIT๙" w:ascii="TH SarabunIT๙" w:hAnsi="TH SarabunIT๙"/>
          <w:sz w:val="32"/>
          <w:szCs w:val="32"/>
        </w:rPr>
        <w:t xml:space="preserve">1-2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ายวิชา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ภาค เรีย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เรียนสาย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ต่อสัปดาห์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เรียนสายมากกว่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ต่อ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ตั้งใจเรียนขณะครูสอน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อุปกรณ์การเรียนมาเรีย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ข้าเรียนหลายครั้งโดยไม่มี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นำอุปกรณ์การเรียนมาไม่ครบ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เหตุจำเป็น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</w:t>
      </w:r>
      <w:r>
        <w:rPr>
          <w:rFonts w:ascii="TH SarabunIT๙" w:hAnsi="TH SarabunIT๙" w:cs="TH SarabunIT๙"/>
          <w:sz w:val="32"/>
          <w:sz w:val="32"/>
          <w:szCs w:val="32"/>
        </w:rPr>
        <w:t>อ่านไม่ออกหรือเขียนไม่ได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สมาธิสั้น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      [   ]  </w:t>
      </w:r>
      <w:r>
        <w:rPr>
          <w:rFonts w:ascii="TH SarabunIT๙" w:hAnsi="TH SarabunIT๙" w:cs="TH SarabunIT๙"/>
          <w:sz w:val="32"/>
          <w:sz w:val="32"/>
          <w:szCs w:val="32"/>
        </w:rPr>
        <w:t>ขาดเรียนบ่อยมากกว่า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ด</w:t>
      </w:r>
      <w:r>
        <w:rPr>
          <w:rFonts w:cs="TH SarabunIT๙" w:ascii="TH SarabunIT๙" w:hAnsi="TH SarabunIT๙"/>
          <w:sz w:val="32"/>
          <w:szCs w:val="32"/>
        </w:rPr>
        <w:t xml:space="preserve">.        </w:t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สุข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ปก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่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มีปัญหา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ร่างกายไม่แข็งแร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ภาวะทุพโภชนาการ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โรคประจำตัวหรือเจ็บป่วยบ่อย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พิการทางร่างกาย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ปัญหาด้านสายต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วมแว่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อนแท็คเลนส์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ป่วยเป็นโรคร้ายแร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รื้อรัง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ปัญหาด้านสายต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สวมแว่น</w:t>
      </w:r>
      <w:r>
        <w:rPr>
          <w:rFonts w:cs="TH SarabunIT๙" w:ascii="TH SarabunIT๙" w:hAnsi="TH SarabunIT๙"/>
          <w:sz w:val="32"/>
          <w:szCs w:val="32"/>
        </w:rPr>
        <w:t>/</w:t>
        <w:tab/>
        <w:tab/>
        <w:tab/>
        <w:tab/>
        <w:tab/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คอนแท็คเลนส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บกพร่องทางการได้ยิน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ภาพทางร่างกายต่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ด้านเศรษฐกิ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ปก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่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มีปัญหา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ได้ครอบครัว  </w:t>
      </w:r>
      <w:r>
        <w:rPr>
          <w:rFonts w:cs="TH SarabunIT๙" w:ascii="TH SarabunIT๙" w:hAnsi="TH SarabunIT๙"/>
          <w:sz w:val="32"/>
          <w:szCs w:val="32"/>
        </w:rPr>
        <w:t xml:space="preserve">5,000-10,0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ได้ครอบครัวต่ำกว่า </w:t>
      </w:r>
      <w:r>
        <w:rPr>
          <w:rFonts w:cs="TH SarabunIT๙" w:ascii="TH SarabunIT๙" w:hAnsi="TH SarabunIT๙"/>
          <w:sz w:val="32"/>
          <w:szCs w:val="32"/>
        </w:rPr>
        <w:t xml:space="preserve">5,000 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เดือ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บาทต่อเดือน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ิดาหรือมารดาตกงาน </w:t>
      </w:r>
      <w:r>
        <w:rPr>
          <w:rFonts w:cs="TH SarabunIT๙" w:ascii="TH SarabunIT๙" w:hAnsi="TH SarabunIT๙"/>
          <w:sz w:val="32"/>
          <w:szCs w:val="32"/>
        </w:rPr>
        <w:t xml:space="preserve">(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 xml:space="preserve">) </w:t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บิดาและมารดาตกงา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รายได้มากกว่า  </w:t>
      </w:r>
      <w:r>
        <w:rPr>
          <w:rFonts w:cs="TH SarabunIT๙" w:ascii="TH SarabunIT๙" w:hAnsi="TH SarabunIT๙"/>
          <w:sz w:val="32"/>
          <w:szCs w:val="32"/>
        </w:rPr>
        <w:t xml:space="preserve">5,0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ครอบครัวมีภาระหนี้สินจำนวนมาก</w:t>
      </w:r>
    </w:p>
    <w:p>
      <w:pPr>
        <w:pStyle w:val="Normal"/>
        <w:ind w:left="72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ได้ไม่เพียงพอต่อการใช้จ่ายใน   </w:t>
      </w:r>
    </w:p>
    <w:p>
      <w:pPr>
        <w:pStyle w:val="Normal"/>
        <w:ind w:left="720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ชีวิตประจำวัน</w:t>
      </w:r>
    </w:p>
    <w:p>
      <w:pPr>
        <w:pStyle w:val="Normal"/>
        <w:ind w:left="72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สวัสดิภาพและความปลอดภั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กติ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ี่ย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พ่อแม่แยกทางกัน หรือแต่งงาน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ผู้ดูแ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พักอาศัยอยู่ในชุมชนแออัด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ขัดแย้งและมีการใช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ใกล้แหล่งมั่วสุม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สถานเริงรมย์                       ความรุนแรงในครอบครั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อยู่หอพั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ูกทารุณ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ทำร้ายจากบุคคลใ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บุคคลเจ็บป่วยด้วยโรคร้ายแร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รื้อรั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ครอบครั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คลในครอบครัวติดสารเสพติด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ถูกล่วงละเมิดทางเพศ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บุคคลในครอบครัวเล่นการพนั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ูบบุหรี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ญชา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ของมึนเม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ขัดแย้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ทะเลาะกันในครอบครัว</w:t>
      </w:r>
      <w:r>
        <w:rPr>
          <w:rFonts w:cs="TH SarabunIT๙" w:ascii="TH SarabunIT๙" w:hAnsi="TH SarabunIT๙"/>
          <w:sz w:val="32"/>
          <w:szCs w:val="32"/>
        </w:rPr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เล่นการพน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พฤติกรรมการใช้สารเสพติ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กติ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ี่ย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คบเพื่อนในกลุ่มใช้สารเสพติ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หรือเสพเอง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่น  บุหรี่ 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สุร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ประวัติเกี่ยวข้องกับสารเสพติด       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าชิกในครอบครัวข้องเกี่ยวกับยาเสพติด      </w:t>
      </w: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ติดบุหรี่ สุรา  หรือสารเสพติด    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ยลองสูบบุหรี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ญชา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องมึนเมา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ๆ   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ู่ในสภาพแวดล้อมที่ใช้สารเสพติด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พฤติกรรมการใช้ความรุนแร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กติ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ี่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ไม่ปฏิบัติตามกฎจารจ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ปฏิบัติตามกฎจารจรบ่อยๆ  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าหนะและสภาพการเดินทางไม่ปลอดภัย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ป็นประจ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ประวัติทะเลาะวิวาท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ทะเลาะวิวาทบ่อย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ก้าวร้าว  เกเ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ทำร้ายร่างกายผู้อื่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พฤติกรรมทางเพศ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กติ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ี่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อยู่ในกลุ่มประพฤติตนเหมือนเพศตรงข้าม</w:t>
      </w:r>
      <w:r>
        <w:rPr>
          <w:rFonts w:cs="TH SarabunIT๙" w:ascii="TH SarabunIT๙" w:hAnsi="TH SarabunIT๙"/>
          <w:sz w:val="32"/>
          <w:szCs w:val="32"/>
        </w:rPr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ประพฤติตนเหมือนเพศตรงข้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ทำงานพิเศษที่ล่อแหลมต่อการถูกล่ว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ขาดเรียนไปกับคู่ของตนเสมอๆ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ละเมิดทางเพศ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</w:t>
      </w:r>
      <w:r>
        <w:rPr>
          <w:rFonts w:ascii="TH SarabunIT๙" w:hAnsi="TH SarabunIT๙" w:cs="TH SarabunIT๙"/>
          <w:sz w:val="32"/>
          <w:sz w:val="32"/>
          <w:szCs w:val="32"/>
        </w:rPr>
        <w:t>อยู่ด้วยกัน</w:t>
      </w:r>
    </w:p>
    <w:p>
      <w:pPr>
        <w:pStyle w:val="Normal"/>
        <w:ind w:left="1440" w:firstLine="72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จับคู่ชัดเจนและแยกกลุ่มอยู่ด้วยกั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ตั้งครรภ์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สองต่อสองบ่อยครั้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มั่วสุมทางเพศ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อยู่ในกลุ่มขายบริ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หมกมุ่นในการใช้เครื่องมือ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ใช้เครื่องมือสื่อสารเป็นเวลานานและบ่อยครั้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สื่อสารที่เกี่ยวข้องทางเพศ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ติดเก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กติ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ี่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่นเกมเกินวันละ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เวลาเล่นเกมเกิน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ขาดจินตนาการและความคิดสร้างสรรค์</w:t>
      </w:r>
      <w:r>
        <w:rPr>
          <w:rFonts w:cs="TH SarabunIT๙" w:ascii="TH SarabunIT๙" w:hAnsi="TH SarabunIT๙"/>
          <w:sz w:val="32"/>
          <w:szCs w:val="32"/>
        </w:rPr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หงุดหงิด  ฉุนเฉียว  อารมณ์รุนแร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็บตั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ยกตัวจากกลุ่มเพื่อ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บุคลิกภาพผิดไปจากเดิ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ใช้จ่ายเงินผิดปก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ขาดความรับผิดช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อยู่ในกลุ่มเพื่อนเล่นเก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หมกมุ่น จริงจังในการเล่นเก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ร้านเกมอยู่ใกล้บ้านหรือโรงเรีย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[   ]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ช้เงินสิ้นเปลือง โกหก ลักขโม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เงินเพื่อเล่นเกม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spacing w:before="0" w:after="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สุขภาวะทางจิต</w:t>
      </w:r>
    </w:p>
    <w:p>
      <w:pPr>
        <w:pStyle w:val="Normal"/>
        <w:spacing w:before="0" w:after="1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ุปจากแบบสอบถามผลกระทบจากเหตุการณ์ภัยพิบั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วรัส </w:t>
      </w:r>
      <w:r>
        <w:rPr>
          <w:rFonts w:cs="TH SarabunIT๙" w:ascii="TH SarabunIT๙" w:hAnsi="TH SarabunIT๙"/>
          <w:sz w:val="32"/>
          <w:szCs w:val="32"/>
        </w:rPr>
        <w:t>Covid</w:t>
      </w:r>
      <w:r>
        <w:rPr>
          <w:rFonts w:cs="TH SarabunIT๙" w:ascii="TH SarabunIT๙" w:hAnsi="TH SarabunIT๙"/>
          <w:sz w:val="32"/>
          <w:szCs w:val="32"/>
        </w:rPr>
        <w:t xml:space="preserve"> 19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เด็ก </w:t>
      </w:r>
      <w:r>
        <w:rPr>
          <w:rFonts w:cs="TH SarabunIT๙" w:ascii="TH SarabunIT๙" w:hAnsi="TH SarabunIT๙"/>
          <w:sz w:val="32"/>
          <w:szCs w:val="32"/>
        </w:rPr>
        <w:t xml:space="preserve">CRIES-13 </w:t>
      </w:r>
      <w:r>
        <w:rPr>
          <w:rFonts w:ascii="TH SarabunIT๙" w:hAnsi="TH SarabunIT๙" w:cs="TH SarabunIT๙"/>
          <w:sz w:val="32"/>
          <w:sz w:val="32"/>
          <w:szCs w:val="32"/>
        </w:rPr>
        <w:t>โดยให้นักเรียนตอบแบบสอบถามด้วยตนเอง ตามแบบสอบถามที่แนบมาพร้อม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กต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ม่เลย</w:t>
      </w:r>
      <w:r>
        <w:rPr>
          <w:rFonts w:cs="TH SarabunIT๙" w:ascii="TH SarabunIT๙" w:hAnsi="TH SarabunIT๙"/>
          <w:b/>
          <w:bCs/>
          <w:sz w:val="32"/>
          <w:szCs w:val="32"/>
        </w:rPr>
        <w:t>/0 – 24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ี่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นๆครั้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งครั้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</w:rPr>
        <w:t>25 – 46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ปัญห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่อยๆ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</w:rPr>
        <w:t>47 – 65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ักเรียนที่มีความต้องการพิเศษ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บกพร่องทางการเห็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บกพร่องทางการได้ยิน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บกพร่องทางสติปัญญา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บกพร่องทางร่างกายและสุขภาพ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บกพร่องทางการเรียนรู้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บกพร่องทางพฤติกรรมหรืออารมณ์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บกพร่องทางการพูดและภาษา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ออทิสติก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>มีสมาธิสั้น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การซ้ำซ้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บกพร่องตั้งแต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ขึ้นไป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 ]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ูที่ปร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คัดกรอง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ูที่ปร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คัดกรอง</w:t>
      </w:r>
    </w:p>
    <w:p>
      <w:pPr>
        <w:pStyle w:val="Normal"/>
        <w:rPr>
          <w:rFonts w:ascii="TH SarabunIT๙" w:hAnsi="TH SarabunIT๙" w:cs="TH SarabunIT๙"/>
          <w:vanish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)                                    (........................................................)</w:t>
      </w:r>
      <w:bookmarkStart w:id="0" w:name="_PictureBullets"/>
      <w:bookmarkEnd w:id="0"/>
    </w:p>
    <w:sectPr>
      <w:type w:val="nextPage"/>
      <w:pgSz w:w="11906" w:h="16838"/>
      <w:pgMar w:left="720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22:00Z</dcterms:created>
  <dc:creator>User</dc:creator>
  <dc:description/>
  <cp:keywords/>
  <dc:language>en-US</dc:language>
  <cp:lastModifiedBy>วรกฤษณ์ ครบุรี</cp:lastModifiedBy>
  <cp:lastPrinted>2020-06-16T10:56:00Z</cp:lastPrinted>
  <dcterms:modified xsi:type="dcterms:W3CDTF">2020-06-16T04:00:00Z</dcterms:modified>
  <cp:revision>16</cp:revision>
  <dc:subject/>
  <dc:title>1</dc:title>
</cp:coreProperties>
</file>